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51790</wp:posOffset>
                </wp:positionV>
                <wp:extent cx="475488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im WWW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-27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im WWW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-2540</wp:posOffset>
                </wp:positionV>
                <wp:extent cx="1645920" cy="731520"/>
                <wp:effectExtent l="9525" t="20891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wedgeRoundRectCallout">
                          <a:avLst>
                            <a:gd name="adj1" fmla="val -39625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68.2pt;margin-top:-0.25pt;width:129.5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-3810</wp:posOffset>
                </wp:positionV>
                <wp:extent cx="155448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WW im Unter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-0.3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WW im Unte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color w:val="0000FF"/>
        </w:rPr>
      </w:pPr>
      <w:r>
        <w:rPr>
          <w:rFonts w:cs="Comic Sans MS" w:ascii="Comic Sans MS" w:hAnsi="Comic Sans MS"/>
          <w:color w:val="0000FF"/>
          <w:sz w:val="36"/>
        </w:rPr>
        <w:t>Warum im Internet arbeiten? ...</w:t>
      </w:r>
    </w:p>
    <w:p>
      <w:pPr>
        <w:pStyle w:val="Normal"/>
        <w:ind w:left="284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Kommentartex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205740</wp:posOffset>
                </wp:positionV>
                <wp:extent cx="5667375" cy="6858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68580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ichen Programme wie Euklid, Derive u.a. und ggf. ein entsprechendes Arbeitsblatt nicht aus?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 xml:space="preserve">Wozu ggf. Java-Programme? Immer wieder andere Bedienungselement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u w:val="single"/>
                              </w:rPr>
                              <w:t xml:space="preserve">Beispiel: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>eine kleine Lernumgebung: "Brunnenbau - gerecht und nicht zu teuer" (Fermat-Punkt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u w:val="single"/>
                              </w:rPr>
                              <w:t>ttp://www.learn-line.nrw.de/Faecher/Mathematik/Geometrie/medfoy/ brunnen/brunnen1.ht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u w:val="single"/>
                              </w:rPr>
                              <w:t xml:space="preserve">2. Beispiel: </w:t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interaktive Mathematik-Programme zur Visualisierung komplexer Zusammenhänge (Mathe online  TU Wien)</w:t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color w:val="FF0000"/>
                                <w:sz w:val="28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</w:rPr>
                                <w:t>http://www.univie.ac.at/future.media/mo/index.html</w:t>
                              </w:r>
                            </w:hyperlink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krper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eispiel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>Satz des Pythagoras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>Java "kann manchmal mehr", lässt mehr Interaktivität und Entdecken zu ....</w:t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color w:val="00808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u w:val="single"/>
                              </w:rPr>
                              <w:t>http://www.ies.co.jp/math/java/geojava.html</w:t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u w:val="single"/>
                              </w:rPr>
                              <w:t>http://www.ham.nw.schule.de/projekte/swmathe/Uonline/</w:t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Arial" w:hAnsi="Arial" w:cs="Arial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25pt;height:540pt;mso-wrap-distance-left:9.05pt;mso-wrap-distance-right:9.05pt;mso-wrap-distance-top:0pt;mso-wrap-distance-bottom:0pt;margin-top:16.2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ichen Programme wie Euklid, Derive u.a. und ggf. ein entsprechendes Arbeitsblatt nicht aus?</w:t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 xml:space="preserve">Wozu ggf. Java-Programme? Immer wieder andere Bedienungselemente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u w:val="single"/>
                        </w:rPr>
                        <w:t xml:space="preserve">Beispiel: </w:t>
                      </w:r>
                    </w:p>
                    <w:p>
                      <w:pPr>
                        <w:pStyle w:val="TextBody"/>
                        <w:jc w:val="both"/>
                        <w:rPr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>eine kleine Lernumgebung: "Brunnenbau - gerecht und nicht zu teuer" (Fermat-Punkt)</w:t>
                      </w:r>
                    </w:p>
                    <w:p>
                      <w:pPr>
                        <w:pStyle w:val="TextBody"/>
                        <w:jc w:val="both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8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u w:val="single"/>
                        </w:rPr>
                        <w:t>ttp://www.learn-line.nrw.de/Faecher/Mathematik/Geometrie/medfoy/ brunnen/brunnen1.htm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u w:val="single"/>
                        </w:rPr>
                        <w:t xml:space="preserve">2. Beispiel: </w:t>
                      </w:r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</w:rPr>
                        <w:t>interaktive Mathematik-Programme zur Visualisierung komplexer Zusammenhänge (Mathe online  TU Wien)</w:t>
                      </w:r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</w:rPr>
                      </w:r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color w:val="FF0000"/>
                          <w:sz w:val="28"/>
                          <w:u w:val="single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</w:rPr>
                          <w:t>http://www.univie.ac.at/future.media/mo/index.html</w:t>
                        </w:r>
                      </w:hyperlink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krper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eispiel: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>Satz des Pythagoras: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>Java "kann manchmal mehr", lässt mehr Interaktivität und Entdecken zu ....</w:t>
                      </w:r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color w:val="00808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8"/>
                          <w:u w:val="single"/>
                        </w:rPr>
                        <w:t>http://www.ies.co.jp/math/java/geojava.html</w:t>
                      </w:r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8"/>
                          <w:u w:val="single"/>
                        </w:rPr>
                        <w:t>http://www.ham.nw.schule.de/projekte/swmathe/Uonline/</w:t>
                      </w:r>
                    </w:p>
                    <w:p>
                      <w:pPr>
                        <w:pStyle w:val="Textkrper3"/>
                        <w:rPr>
                          <w:rFonts w:ascii="Arial" w:hAnsi="Arial" w:cs="Arial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br/>
      </w:r>
    </w:p>
    <w:p>
      <w:pPr>
        <w:pStyle w:val="Normal"/>
        <w:ind w:left="284" w:hanging="0"/>
        <w:rPr/>
      </w:pPr>
      <w:r>
        <w:rPr>
          <w:rStyle w:val="Kommentarzeichen"/>
          <w:vanish w:val="false"/>
        </w:rPr>
        <w:commentReference w:id="0"/>
      </w:r>
    </w:p>
    <w:sectPr>
      <w:footerReference w:type="default" r:id="rId5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8080"/>
      <w:sz w:val="32"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>
      <w:rFonts w:ascii="Wingdings" w:hAnsi="Wingdings" w:cs="Wingdings"/>
      <w:color w:val="008080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080"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080"/>
      <w:sz w:val="32"/>
    </w:rPr>
  </w:style>
  <w:style w:type="character" w:styleId="WW8Num14z0">
    <w:name w:val="WW8Num14z0"/>
    <w:qFormat/>
    <w:rPr>
      <w:rFonts w:ascii="Wingdings" w:hAnsi="Wingdings" w:cs="Wingdings"/>
      <w:color w:val="008080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080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8080"/>
      <w:sz w:val="32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  <w:color w:val="008080"/>
      <w:sz w:val="32"/>
    </w:rPr>
  </w:style>
  <w:style w:type="character" w:styleId="WW8Num21z0">
    <w:name w:val="WW8Num21z0"/>
    <w:qFormat/>
    <w:rPr>
      <w:rFonts w:ascii="Wingdings" w:hAnsi="Wingdings" w:cs="Wingdings"/>
      <w:color w:val="008080"/>
      <w:sz w:val="32"/>
    </w:rPr>
  </w:style>
  <w:style w:type="character" w:styleId="WW8Num22z0">
    <w:name w:val="WW8Num22z0"/>
    <w:qFormat/>
    <w:rPr>
      <w:rFonts w:ascii="Wingdings" w:hAnsi="Wingdings" w:cs="Wingdings"/>
      <w:color w:val="008080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8080"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/>
    <w:rPr>
      <w:rFonts w:ascii="Comic Sans MS" w:hAnsi="Comic Sans MS" w:cs="Comic Sans MS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ie.ac.at/future.media/mo/index.html" TargetMode="External"/><Relationship Id="rId4" Type="http://schemas.openxmlformats.org/officeDocument/2006/relationships/hyperlink" Target="http://www.univie.ac.at/future.media/mo/index.html" TargetMode="Externa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4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3:00Z</dcterms:created>
  <dc:creator>Monika Schwarze</dc:creator>
  <dc:description/>
  <dc:language>en-US</dc:language>
  <cp:lastModifiedBy>Monika Schwarze</cp:lastModifiedBy>
  <cp:lastPrinted>1999-03-28T19:18:00Z</cp:lastPrinted>
  <dcterms:modified xsi:type="dcterms:W3CDTF">1999-03-28T18:00:00Z</dcterms:modified>
  <cp:revision>3</cp:revision>
  <dc:subject/>
  <dc:title/>
</cp:coreProperties>
</file>