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259715</wp:posOffset>
                </wp:positionV>
                <wp:extent cx="5212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ff99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8.35pt;margin-top:-20.45pt;width:410.35pt;height:57.55pt;mso-wrap-style:none;v-text-anchor:middle">
                <v:fill o:detectmouseclick="t" color2="#66ff99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260350</wp:posOffset>
                </wp:positionV>
                <wp:extent cx="475488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MNU-Tagung Saarbrücken 1999: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Mathematikangebote im WWW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WW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8pt;mso-wrap-distance-left:9.05pt;mso-wrap-distance-right:9.05pt;mso-wrap-distance-top:0pt;mso-wrap-distance-bottom:0pt;margin-top:-20.5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MNU-Tagung Saarbrücken 1999:</w:t>
                      </w: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Mathematikangebote im WWW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WW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140</wp:posOffset>
                </wp:positionH>
                <wp:positionV relativeFrom="paragraph">
                  <wp:posOffset>-2540</wp:posOffset>
                </wp:positionV>
                <wp:extent cx="1645920" cy="731520"/>
                <wp:effectExtent l="9525" t="20891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31520"/>
                        </a:xfrm>
                        <a:prstGeom prst="wedgeRoundRectCallout">
                          <a:avLst>
                            <a:gd name="adj1" fmla="val -39625"/>
                            <a:gd name="adj2" fmla="val 76041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cap="rnd" w="19080">
                          <a:solidFill>
                            <a:srgbClr val="3333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368.2pt;margin-top:-0.25pt;width:129.55pt;height:57.5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00"/>
                <v:stroke color="#333399" weight="1908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7580</wp:posOffset>
                </wp:positionH>
                <wp:positionV relativeFrom="paragraph">
                  <wp:posOffset>87630</wp:posOffset>
                </wp:positionV>
                <wp:extent cx="155448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Lern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6.9pt;mso-position-vertical-relative:text;margin-left:3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Lern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color w:val="0000FF"/>
        </w:rPr>
      </w:pPr>
      <w:r>
        <w:rPr>
          <w:rFonts w:cs="Comic Sans MS" w:ascii="Comic Sans MS" w:hAnsi="Comic Sans MS"/>
          <w:b/>
          <w:color w:val="0000FF"/>
          <w:sz w:val="36"/>
        </w:rPr>
        <w:t>Grundsätzliches zum Lernen:</w:t>
      </w:r>
    </w:p>
    <w:p>
      <w:pPr>
        <w:pStyle w:val="Normal"/>
        <w:ind w:left="284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Kommentartex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173990</wp:posOffset>
                </wp:positionV>
                <wp:extent cx="5586730" cy="68573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85736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Lernen i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2"/>
                              </w:rPr>
                              <w:t xml:space="preserve"> konstruktiv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Lernen i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2"/>
                              </w:rPr>
                              <w:t xml:space="preserve"> kumulativ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Lernen i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2"/>
                              </w:rPr>
                              <w:t xml:space="preserve"> kooperativ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Lernen i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2"/>
                              </w:rPr>
                              <w:t xml:space="preserve"> zielorientiert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Lernen i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2"/>
                              </w:rPr>
                              <w:t xml:space="preserve"> selbstreguli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Interaktive Neue Medien können ein solches Lernen unterstützen, indem: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sie es Lehrerinnen und Lehrer erleichtern, ihre Rolle hin zum Berater und Moderator zu ändern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sie die angestrebten Unterrichtsziele besser, effektiver, anschaulicher, zeitökonomischer erreichen lassen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neue (zur Allgemeinbildung beitragende) Ziele realisiert werden können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indem bestimmte Aspekte des MA - Unterrichts besser verfolgt werden können, z.B.</w:t>
                            </w:r>
                            <w:r>
                              <w:rPr>
                                <w:color w:val="0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>selbständiges Entdecken, Begründen und Beweisen, Problemlösestrate-gien,  Kreativität, Verbdg. zwischen versch. Gebieten der Mathema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FFCC" strokeweight="0pt" style="position:absolute;rotation:-0;width:439.9pt;height:539.95pt;mso-wrap-distance-left:9.05pt;mso-wrap-distance-right:9.05pt;mso-wrap-distance-top:0pt;mso-wrap-distance-bottom:0pt;margin-top:13.7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b/>
                          <w:b/>
                          <w:color w:val="008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Lernen ist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sz w:val="32"/>
                        </w:rPr>
                        <w:t xml:space="preserve"> konstruktiv 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Lernen ist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sz w:val="32"/>
                        </w:rPr>
                        <w:t xml:space="preserve"> kumulativ 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Lernen ist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sz w:val="32"/>
                        </w:rPr>
                        <w:t xml:space="preserve"> kooperativ 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Lernen ist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sz w:val="32"/>
                        </w:rPr>
                        <w:t xml:space="preserve"> zielorientiert 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Lernen ist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sz w:val="32"/>
                        </w:rPr>
                        <w:t xml:space="preserve"> selbstreguliert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Interaktive Neue Medien können ein solches Lernen unterstützen, indem: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color w:val="008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sie es Lehrerinnen und Lehrer erleichtern, ihre Rolle hin zum Berater und Moderator zu ändern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color w:val="008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color w:val="008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sie die angestrebten Unterrichtsziele besser, effektiver, anschaulicher, zeitökonomischer erreichen lassen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neue (zur Allgemeinbildung beitragende) Ziele realisiert werden können</w:t>
                      </w:r>
                      <w:r>
                        <w:rPr>
                          <w:rFonts w:cs="Arial" w:ascii="Arial" w:hAnsi="Arial"/>
                          <w:color w:val="00008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color w:val="000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indem bestimmte Aspekte des MA - Unterrichts besser verfolgt werden können, z.B.</w:t>
                      </w:r>
                      <w:r>
                        <w:rPr>
                          <w:color w:val="00808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>
                          <w:rFonts w:ascii="Arial" w:hAnsi="Arial" w:cs="Arial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</w:rPr>
                        <w:t>selbständiges Entdecken, Begründen und Beweisen, Problemlösestrate-gien,  Kreativität, Verbdg. zwischen versch. Gebieten der Mathemat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>
          <w:rStyle w:val="Kommentarzeichen"/>
          <w:vanish w:val="false"/>
        </w:rPr>
        <w:commentReference w:id="0"/>
      </w:r>
    </w:p>
    <w:sectPr>
      <w:footerReference w:type="default" r:id="rId3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ika Schwarze" w:date="0-00-00T00:00:00Z" w:initials="M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Monika Schwarze, schwarze@swham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FF"/>
      <w:sz w:val="32"/>
    </w:rPr>
  </w:style>
  <w:style w:type="character" w:styleId="WW8Num2z0">
    <w:name w:val="WW8Num2z0"/>
    <w:qFormat/>
    <w:rPr>
      <w:rFonts w:ascii="Wingdings" w:hAnsi="Wingdings" w:cs="Wingdings"/>
      <w:color w:val="008080"/>
      <w:sz w:val="32"/>
    </w:rPr>
  </w:style>
  <w:style w:type="character" w:styleId="WW8Num3z0">
    <w:name w:val="WW8Num3z0"/>
    <w:qFormat/>
    <w:rPr>
      <w:rFonts w:ascii="Wingdings" w:hAnsi="Wingdings" w:cs="Wingdings"/>
      <w:color w:val="008080"/>
      <w:sz w:val="32"/>
    </w:rPr>
  </w:style>
  <w:style w:type="character" w:styleId="WW8Num4z0">
    <w:name w:val="WW8Num4z0"/>
    <w:qFormat/>
    <w:rPr>
      <w:rFonts w:ascii="Wingdings" w:hAnsi="Wingdings" w:cs="Wingdings"/>
      <w:color w:val="008080"/>
      <w:sz w:val="32"/>
    </w:rPr>
  </w:style>
  <w:style w:type="character" w:styleId="WW8Num5z0">
    <w:name w:val="WW8Num5z0"/>
    <w:qFormat/>
    <w:rPr>
      <w:rFonts w:ascii="Wingdings" w:hAnsi="Wingdings" w:cs="Wingdings"/>
      <w:color w:val="008080"/>
      <w:sz w:val="32"/>
    </w:rPr>
  </w:style>
  <w:style w:type="character" w:styleId="WW8Num6z0">
    <w:name w:val="WW8Num6z0"/>
    <w:qFormat/>
    <w:rPr>
      <w:rFonts w:ascii="Wingdings" w:hAnsi="Wingdings" w:cs="Wingdings"/>
      <w:color w:val="008080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080"/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80"/>
      <w:sz w:val="32"/>
    </w:rPr>
  </w:style>
  <w:style w:type="character" w:styleId="WW8Num13z0">
    <w:name w:val="WW8Num13z0"/>
    <w:qFormat/>
    <w:rPr>
      <w:rFonts w:ascii="Wingdings" w:hAnsi="Wingdings" w:cs="Wingdings"/>
      <w:color w:val="008080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80"/>
      <w:sz w:val="32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  <w:color w:val="008080"/>
      <w:sz w:val="32"/>
    </w:rPr>
  </w:style>
  <w:style w:type="character" w:styleId="WW8Num20z0">
    <w:name w:val="WW8Num20z0"/>
    <w:qFormat/>
    <w:rPr>
      <w:rFonts w:ascii="Wingdings" w:hAnsi="Wingdings" w:cs="Wingdings"/>
      <w:color w:val="008080"/>
      <w:sz w:val="32"/>
    </w:rPr>
  </w:style>
  <w:style w:type="character" w:styleId="WW8Num21z0">
    <w:name w:val="WW8Num21z0"/>
    <w:qFormat/>
    <w:rPr>
      <w:rFonts w:ascii="Wingdings" w:hAnsi="Wingdings" w:cs="Wingdings"/>
      <w:color w:val="008080"/>
      <w:sz w:val="32"/>
    </w:rPr>
  </w:style>
  <w:style w:type="character" w:styleId="WW8Num22z0">
    <w:name w:val="WW8Num22z0"/>
    <w:qFormat/>
    <w:rPr>
      <w:rFonts w:ascii="Wingdings" w:hAnsi="Wingdings" w:cs="Wingdings"/>
      <w:color w:val="008080"/>
      <w:sz w:val="32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4"/>
    </w:rPr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u1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02:00Z</dcterms:created>
  <dc:creator>Monika Schwarze</dc:creator>
  <dc:description/>
  <dc:language>en-US</dc:language>
  <cp:lastModifiedBy>Monika Schwarze</cp:lastModifiedBy>
  <cp:lastPrinted>1999-03-28T17:50:00Z</cp:lastPrinted>
  <dcterms:modified xsi:type="dcterms:W3CDTF">1999-03-28T18:00:00Z</dcterms:modified>
  <cp:revision>3</cp:revision>
  <dc:subject/>
  <dc:title/>
</cp:coreProperties>
</file>